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  <w:t>TRAMA DESCRIPCIÓN DE BASE DE DATOS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oindependiente3"/>
        <w:rPr/>
      </w:pPr>
      <w:r>
        <w:rPr/>
        <w:t xml:space="preserve">Frame    Time         Src MAC Addr    Dst MAC Addr    Protocol    Description </w:t>
      </w:r>
    </w:p>
    <w:p>
      <w:pPr>
        <w:pStyle w:val="Textoindependiente3"/>
        <w:rPr/>
      </w:pPr>
      <w:r>
        <w:rPr/>
        <w:t>312      280.960000   0009E84D07F2    0009E84D0FA6    OSPF        Message = Database</w:t>
      </w:r>
    </w:p>
    <w:p>
      <w:pPr>
        <w:pStyle w:val="Textoindependiente3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Textoindependiente3"/>
        <w:rPr/>
      </w:pPr>
      <w:r>
        <w:rPr/>
        <w:t>Src Other Addr     Dst Other Addr     Type Other Addr</w:t>
      </w:r>
    </w:p>
    <w:p>
      <w:pPr>
        <w:pStyle w:val="Normal"/>
        <w:autoSpaceDE w:val="false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 xml:space="preserve">172.13.0.2         172.13.0.1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Frame: Base frame properti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ime of capture = 14/11/02 10:27:40.714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ime delta from previous physical frame: 2000 microsecond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Frame number: 31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otal frame length: 146 by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Capture frame length: 146 by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Frame data: Number of data bytes remaining = 146 (0x009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ETHERNET: ETYPE = 0x0800 : Protocol = IP:  DOD Internet Protocol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Destination address : 0009E84D0FA6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.0 = Individual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0. = Universally administered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Source address : 0009E84D07F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.0 = No routing information presen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0. = Universally administered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Frame Length : 146 (0x009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Ethernet Type : 0x0800 (IP:  DOD Internet Protocol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Ethernet Data: Number of data bytes remaining = 132 (0x0084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</w:rPr>
        <w:t>IP: ID = 0x3E; Proto = OSPF IGP; Len: 13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Version = 4 (0x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Header Length = 20 (0x1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Precedence = Internetwork Control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ype of Service = Normal Service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otal Length = 132 (0x8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Identification = 62 (0x3E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Flags Summary = 0 (0x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IP: .......0 = Last fragment in datagram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IP: ......0. = May fragment datagram if necessary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Fragment Offset = 0 (0x0) by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ime to Live = 1 (0x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Protocol = Open Shortest Path First IGP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Checksum = 0x6006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Source Address = 172.13.0.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Destination Address = 172.1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Data: Number of data bytes remaining = 112 (0x007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OSPF: Message = Database Descriptio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age 27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Network Monitor trace  Thu 11/14/02 10:41:44  Capture1.tx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Version = 2 (0x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SPF Packet Type = Database Description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Packet Length = 112 (0x7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ource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rea ID = 0.0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Checksum = 0x3F78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uthentication Type = None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uthentication = 0x000000000000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Options = 66 (0x42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......1. = Processes AS External route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.....0.. = Does not support MOSP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....0... = Does not process Not-So-Stubby-Area advertisement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...0.... = Does not process external attributes LSA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..0..... = Does not support demand circuit extension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Flag Summary = 2 (0x2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.......0 = Slave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......1. = More database descriptions will follow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.....0.. = Not the first Packet of database description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Database Sequence Number = 6883 (0x1AE3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ge = 40 (0x28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ptions = 34 (0x2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.1. = Processes AS External rou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0.. = Does not support MOSP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0... = Does not process Not-So-Stubby-Area advertisement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0.... = Does not process external attributes LSA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1..... = Supports demand circuit extension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sz w:val="20"/>
          <w:lang w:val="en-GB"/>
        </w:rPr>
        <w:t>OSPF: Link State Advertisement Type = Router Link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equence Number = 2147483649 (0x8000000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State Checksum = 0x55A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ength = 48 (0x3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ge = 20 (0x1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ptions = 34 (0x2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.1. = Processes AS External rou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0.. = Does not support MOSP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0... = Does not process Not-So-Stubby-Area advertisement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0.... = Does not process external attributes LSA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1..... = Supports demand circuit extension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sz w:val="20"/>
          <w:lang w:val="en-GB"/>
        </w:rPr>
        <w:t>OSPF: Link State Advertisement Type = Summary Link (IP Network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Network Address = 172.3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equence Number = 2147483649 (0x8000000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State Checksum = 0x9D1E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ength = 28 (0x1C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ge = 30 (0x1E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ptions = 34 (0x2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.1. = Processes AS External rou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0.. = Does not support MOSP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0... = Does not process Not-So-Stubby-Area advertisement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0.... = Does not process external attributes LSA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1..... = Supports demand circuit extension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sz w:val="20"/>
          <w:lang w:val="en-GB"/>
        </w:rPr>
        <w:t>OSPF: Link State Advertisement Type = Summary Link (IP Network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age 28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Network Monitor trace  Thu 11/14/02 10:41:44  Capture1.tx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Network Address = 172.33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equence Number = 2147483649 (0x8000000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State Checksum = 0x207F</w:t>
      </w:r>
    </w:p>
    <w:p>
      <w:pPr>
        <w:pStyle w:val="Textoindependiente2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OSPF: Length = 28 (0x1C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ge = 20 (0x1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ptions = 34 (0x2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.1. = Processes AS External rou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0.. = Does not support MOSP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0... = Does not process Not-So-Stubby-Area advertisement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0.... = Does not process external attributes LSAs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1..... = Supports demand circuit extension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sz w:val="20"/>
          <w:lang w:val="en-GB"/>
        </w:rPr>
        <w:t>OSPF: Link State Advertisement Type = Summary Link (IP Network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Network Address = 172.43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equence Number = 2147483649 (0x8000000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State Checksum = 0xB1E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ength = 28 (0x1C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00:  00 09 E8 4D 0F A6 00 09 E8 4D 07 F2 08 00 45 C0   ..èM.¦..èM.ò..EÀ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10:  00 84 00 3E 00 00 01 59 60 06 AC 0D 00 02 AC 0D   .?.&gt;...Y`.¬...¬.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00020:  00 01 02 02 00 70 AC 21 00 01 00 00 00 01 3F 78   .....p¬!......?x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30:  00 00 00 00 00 00 00 00 00 00 05 DC 42 02 00 00   ...........ÜB..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40:  1A E3 00 28 22 01 AC 21 00 01 AC 21 00 01 80 00   .ã.(".¬!..¬!..?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66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TRAMA PETICIÓN DE ESTADO DE ENLACE</w:t>
      </w:r>
    </w:p>
    <w:p>
      <w:pPr>
        <w:pStyle w:val="Normal"/>
        <w:spacing w:lineRule="auto" w:line="360"/>
        <w:ind w:left="709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 xml:space="preserve">Frame    Time         Src MAC Addr    Dst MAC Addr    Protocol    Description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 xml:space="preserve">314      280.962000   0009E84D0FA6    0009E84D07F2    OSPF        Message = Link State </w:t>
      </w:r>
    </w:p>
    <w:p>
      <w:pPr>
        <w:pStyle w:val="Normal"/>
        <w:autoSpaceDE w:val="false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Src Other Addr     Dst Other Addr     Type Other Addr</w:t>
      </w:r>
    </w:p>
    <w:p>
      <w:pPr>
        <w:pStyle w:val="Normal"/>
        <w:autoSpaceDE w:val="false"/>
        <w:rPr>
          <w:rFonts w:ascii="Courier New" w:hAnsi="Courier New" w:cs="Courier New"/>
          <w:sz w:val="16"/>
          <w:lang w:val="en-GB"/>
        </w:rPr>
      </w:pPr>
      <w:r>
        <w:rPr>
          <w:rFonts w:eastAsia="Courier New" w:cs="Courier New" w:ascii="Courier New" w:hAnsi="Courier New"/>
          <w:sz w:val="16"/>
          <w:lang w:val="en-GB"/>
        </w:rPr>
        <w:t xml:space="preserve">  </w:t>
      </w:r>
      <w:r>
        <w:rPr>
          <w:rFonts w:cs="Courier New" w:ascii="Courier New" w:hAnsi="Courier New"/>
          <w:sz w:val="16"/>
          <w:lang w:val="en-GB"/>
        </w:rPr>
        <w:t xml:space="preserve">172.13.0.1         172.13.0.2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Frame: Base frame properti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ime of capture = 14/11/02 10:27:40.716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ime delta from previous physical frame: 1000 microsecond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Frame number: 314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otal frame length: 106 by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Capture frame length: 106 by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Frame data: Number of data bytes remaining = 106 (0x006A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ETHERNET: ETYPE = 0x0800 : Protocol = IP:  DOD Internet Protocol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Destination address : 0009E84D07F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.0 = Individual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0. = Universally administered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Source address : 0009E84D0FA6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.0 = No routing information presen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age 3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Network Monitor trace  Thu 11/14/02 10:41:44  Capture1.tx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0. = Universally administered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Frame Length : 106 (0x006A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Ethernet Type : 0x0800 (IP:  DOD Internet Protocol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Ethernet Data: Number of data bytes remaining = 92 (0x005C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P: ID = 0x3D; Proto = OSPF IGP; Len: 9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Version = 4 (0x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Header Length = 20 (0x1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Precedence = Internetwork Control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ype of Service = Normal Service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otal Length = 92 (0x5C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Identification = 61 (0x3D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Flags Summary = 0 (0x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IP: .......0 = Last fragment in datagram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IP: ......0. = May fragment datagram if necessary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Fragment Offset = 0 (0x0) by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ime to Live = 1 (0x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Protocol = Open Shortest Path First IGP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Checksum = 0x602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Source Address = 172.1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Destination Address = 172.13.0.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Data: Number of data bytes remaining = 72 (0x0048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OSPF: Message = Link State Reque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Version = 2 (0x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SPF Packet Type = Link State Reques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Packet Length = 72 (0x48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ource Router ID = 172.43.0.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rea ID = 0.0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Checksum = 0xF07D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uthentication Type = None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uthentication = 0x000000000000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Link State Type = 0x0000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External Network Address = 172.33.0.1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State Type = 0x000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External Network Address = 172.43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State Type = 0x000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External Network Address = 172.33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State Type = 0x000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External Network Address = 172.3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00:  00 09 E8 4D 07 F2 00 09 E8 4D 0F A6 08 00 45 C0   ..èM.ò..èM.¦..EÀ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10:  00 5C 00 3D 00 00 01 59 60 2F AC 0D 00 01 AC 0D   .\.=...Y`/¬...¬.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00020:  00 02 02 03 00 48 AC 2B 00 02 00 00 00 01 F0 7D   .....H¬+......ð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00030:  00 00 00 00 00 00 00 00 00 00 00 00 00 01 AC 21   ..............¬!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00040:  00 01 AC 21 00 01 00 00 00 03 AC 2B 00 00 AC 21   ..¬!......¬+..¬!</w:t>
      </w:r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b/>
          <w:b/>
          <w:sz w:val="20"/>
          <w:u w:val="single"/>
          <w:lang w:val="en-GB" w:eastAsia="en-US"/>
        </w:rPr>
      </w:pPr>
      <w:r>
        <w:rPr>
          <w:rFonts w:cs="Courier New" w:ascii="Courier New" w:hAnsi="Courier New"/>
          <w:b/>
          <w:sz w:val="20"/>
          <w:u w:val="single"/>
          <w:lang w:val="en-GB" w:eastAsia="en-US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RAMA ACTUALIZACIÓN  DE ESTADO DE ENLACE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 xml:space="preserve">Frame    Time         Src MAC Addr    Dst MAC Addr    Protocol    Description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 xml:space="preserve">317      280.964000   0009E84D07F2    0009E84D0FA6    OSPF        Message = Link State </w:t>
      </w:r>
    </w:p>
    <w:p>
      <w:pPr>
        <w:pStyle w:val="Normal"/>
        <w:autoSpaceDE w:val="false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Src Other Addr     Dst Other Addr     Type Other Add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lang w:val="en-GB"/>
        </w:rPr>
        <w:t>172.13.0.2         172.13.0.1</w:t>
      </w:r>
      <w:r>
        <w:rPr>
          <w:rFonts w:cs="Courier New" w:ascii="Courier New" w:hAnsi="Courier New"/>
          <w:sz w:val="20"/>
          <w:lang w:val="en-GB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Frame: Base frame properti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ime of capture = 14/11/02 10:27:40.718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ime delta from previous physical frame: 1000 microsecond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Frame number: 317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otal frame length: 194 by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Capture frame length: 194 by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Frame data: Number of data bytes remaining = 194 (0x00C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ETHERNET: ETYPE = 0x0800 : Protocol = IP:  DOD Internet Protocol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Destination address : 0009E84D0FA6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.0 = Individual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0. = Universally administered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Source address : 0009E84D07F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.0 = No routing information presen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0. = Universally administered addres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Frame Length : 194 (0x00C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Ethernet Type : 0x0800 (IP:  DOD Internet Protocol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Ethernet Data: Number of data bytes remaining = 180 (0x00B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P: ID = 0x41; Proto = OSPF IGP; Len: 18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Version = 4 (0x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Header Length = 20 (0x1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Precedence = Internetwork Control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ype of Service = Normal Service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otal Length = 180 (0xB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Identification = 65 (0x4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Flags Summary = 0 (0x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IP: .......0 = Last fragment in datagram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IP: ......0. = May fragment datagram if necessary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Fragment Offset = 0 (0x0) by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age 35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Network Monitor trace  Thu 11/14/02 10:41:44  Capture1.tx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ime to Live = 1 (0x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Protocol = Open Shortest Path First IGP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Checksum = 0x5FD3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Source Address = 172.13.0.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Destination Address = 172.1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Data: Number of data bytes remaining = 160 (0x00A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OSPF: Message = Link State Update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Version = 2 (0x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SPF Packet Type = Link State Update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Packet Length = 160 (0xA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ource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rea ID = 0.0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Checksum = 0x42D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uthentication Type = None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uthentication = 0x0000000000000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Number of Ads = 4 (0x4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ge = 41 (0x29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ptions = 34 (0x2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.1. = Processes AS External rou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0.. = Does not support MOSP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0... = Does not process Not-So-Stubby-Area advertisement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0.... = Does not process external attributes LSA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1..... = Supports demand circuit extension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sz w:val="20"/>
          <w:lang w:val="en-GB"/>
        </w:rPr>
        <w:t>OSPF: Link State Advertisement Type = Router Link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equence Number = 2147483649 (0x8000000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State Checksum = 0x55A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ength = 48 (0x3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..0..... = Not a virtual link endpoin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.0...... = Not an AS Boundary Router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0....... = Not an area border Router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Number of Links = 2 (0x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IP network/Subnet number = 172.23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tub Network mask = 255.255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Type = Connects to Stub Network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Number of Metrics = 0 (0x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TOS0 Metric = 1 (0x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IP network/Subnet number = 172.13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tub Network mask = 255.255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Type = Connects to Stub Network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Number of Metrics = 0 (0x0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TOS0 Metric = 1 (0x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ge = 21 (0x15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ptions = 34 (0x2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.1. = Processes AS External rou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0.. = Does not support MOSP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0... = Does not process Not-So-Stubby-Area advertisement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0.... = Does not process external attributes LSA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1..... = Supports demand circuit extension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sz w:val="20"/>
          <w:lang w:val="en-GB"/>
        </w:rPr>
        <w:t>OSPF: Link State Advertisement Type = Summary Link (IP Network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Network Address = 172.43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age 36</w:t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Network Monitor trace  Thu 11/14/02 10:41:44  Capture1.txt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equence Number = 2147483649 (0x8000000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State Checksum = 0xB1E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ength = 28 (0x1C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Destination Netmask = 255.255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LA Type of Service = 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Metric = 2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ge = 31 (0x1F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ptions = 34 (0x2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.1. = Processes AS External rou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0.. = Does not support MOSP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0... = Does not process Not-So-Stubby-Area advertisement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0.... = Does not process external attributes LSA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1..... = Supports demand circuit extension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lang w:val="en-GB"/>
        </w:rPr>
      </w:pPr>
      <w:r>
        <w:rPr>
          <w:rFonts w:eastAsia="Courier New" w:cs="Courier New" w:ascii="Courier New" w:hAnsi="Courier New"/>
          <w:b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sz w:val="20"/>
          <w:lang w:val="en-GB"/>
        </w:rPr>
        <w:t>OSPF: Link State Advertisement Type = Summary Link (IP Network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Network Address = 172.33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equence Number = 2147483649 (0x80000001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ink State Checksum = 0x207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Length = 28 (0x1C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Destination Netmask = 255.255.0.0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LA Type of Service = 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Metric = 1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ge = 21 (0x15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ptions = 34 (0x22)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.1. = Processes AS External route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0.. = Does not support MOSPF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0... = Does not process Not-So-Stubby-Area advertisement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0.... = Does not process external attributes LSAs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1..... = Supports demand circuit extension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Link State Advertisement Type = Summary Link (IP Network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Network Address = 172.3.0.0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Router ID = 172.33.0.1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Sequence Number = 2147483649 (0x80000001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Link State Checksum = 0x9D1E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Length = 28 (0x1C)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Destination Netmask = 255.255.0.0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SLA Type of Service = 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</w:rPr>
        <w:t>OSPF: Metric = 3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</w:rPr>
      </w:pPr>
      <w:r>
        <w:rPr>
          <w:rFonts w:cs="Courier New" w:ascii="Courier New" w:hAnsi="Courier New"/>
          <w:color w:val="008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00:  00 09 E8 4D 0F A6 00 09 E8 4D 07 F2 08 00 45 C0   ..èM.¦..èM.ò..EÀ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00010:  00 B4 00 41 00 00 01 59 5F D3 AC 0D 00 02 AC 0D   .´.A...Y_Ó¬...¬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20:  00 01 02 04 00 A0 AC 21 00 01 00 00 00 01 42 D0   ..... ¬!......BÐ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30:  00 00 00 00 00 00 00 00 00 00 00 00 00 04 00 29   ...............)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40:  22 01 AC 21 00 01 AC 21 00 01 80 00 00 01 55 AF   ".¬!..¬!..?...U¯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RAMA RECONOCIMIENTO ACTUALIZACIÓN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Frame    Time         Src MAC Addr    Dst MAC Addr    Protocol    Description                                       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 xml:space="preserve">334      288.858000   0009E84D07F2    USC IN000005    OSPF        Message = Link State    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 xml:space="preserve">Src Other Addr     Dst Other Addr     Type Other Addr 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 xml:space="preserve">172.13.0.2         224.0.0.5           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Frame: Base frame propertie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ime of capture = 14/11/02 10:27:48.612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ime delta from previous physical frame: 144000 microsecond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Frame number: 334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Total frame length: 78 byte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Capture frame length: 78 byte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Frame: Frame data: Number of data bytes remaining = 78 (0x004E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ETHERNET: ETYPE = 0x0800 : Protocol = IP:  DOD Internet Protocol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Destination address : 01005E000005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.1 = Group addres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0. = Universally administered addres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Source address : 0009E84D07F2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.0 = No routing information present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ETHERNET: ......0. = Universally administered addres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Frame Length : 78 (0x004E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Ethernet Type : 0x0800 (IP:  DOD Internet Protocol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ETHERNET: Ethernet Data: Number of data bytes remaining = 64 (0x0040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IP: ID = 0x49; Proto = OSPF IGP; Len: 64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Version = 4 (0x4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Header Length = 20 (0x14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Precedence = Internetwork Control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ype of Service = Normal Servic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otal Length = 64 (0x40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age 53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Network Monitor trace  Thu 11/14/02 10:41:44  Capture1.txt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Identification = 73 (0x49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Flags Summary = 0 (0x0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IP: .......0 = Last fragment in datagram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IP: ......0. = May fragment datagram if necessary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Fragment Offset = 0 (0x0) byte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Time to Live = 1 (0x1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Protocol = Open Shortest Path First IGP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Checksum = 0x2C48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Source Address = 172.13.0.2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Destination Address = 224.0.0.5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IP: Data: Number of data bytes remaining = 44 (0x002C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</w:t>
      </w:r>
      <w:r>
        <w:rPr>
          <w:rFonts w:cs="Courier New" w:ascii="Courier New" w:hAnsi="Courier New"/>
          <w:sz w:val="20"/>
          <w:lang w:val="en-GB"/>
        </w:rPr>
        <w:t>OSPF: Message = Link State Ack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Version = 2 (0x2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SPF Packet Type = Link State Ack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Packet Length = 44 (0x2C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Source Router ID = 172.33.0.1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rea ID = 0.0.0.1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Checksum = 0xE442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uthentication Type = None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uthentication = 0x0000000000000000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Age = 5 (0x5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</w:t>
      </w:r>
      <w:r>
        <w:rPr>
          <w:rFonts w:cs="Courier New" w:ascii="Courier New" w:hAnsi="Courier New"/>
          <w:sz w:val="20"/>
          <w:lang w:val="en-GB"/>
        </w:rPr>
        <w:t>OSPF: Options = 34 (0x22)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.1. = Processes AS External route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.0.. = Does not support MOSPF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.0... = Does not process Not-So-Stubby-Area advertisement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.0.... = Does not process external attributes LSAs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eastAsia="Courier New" w:cs="Courier New" w:ascii="Courier New" w:hAnsi="Courier New"/>
          <w:sz w:val="20"/>
          <w:lang w:val="en-GB"/>
        </w:rPr>
        <w:t xml:space="preserve">          </w:t>
      </w:r>
      <w:r>
        <w:rPr>
          <w:rFonts w:cs="Courier New" w:ascii="Courier New" w:hAnsi="Courier New"/>
          <w:sz w:val="20"/>
          <w:lang w:val="en-GB"/>
        </w:rPr>
        <w:t>OSPF: ..1..... = Supports demand circuit extensions</w:t>
      </w:r>
    </w:p>
    <w:p>
      <w:pPr>
        <w:pStyle w:val="Normal"/>
        <w:rPr>
          <w:rFonts w:ascii="Courier New" w:hAnsi="Courier New" w:cs="Courier New"/>
          <w:b/>
          <w:b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b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b/>
          <w:color w:val="008000"/>
          <w:sz w:val="20"/>
          <w:lang w:val="en-GB"/>
        </w:rPr>
        <w:t>OSPF: Link State Advertisement Type = Router Links</w:t>
      </w:r>
    </w:p>
    <w:p>
      <w:pPr>
        <w:pStyle w:val="Normal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Router ID = 172.43.0.2</w:t>
      </w:r>
    </w:p>
    <w:p>
      <w:pPr>
        <w:pStyle w:val="Normal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Router ID = 172.43.0.2</w:t>
      </w:r>
    </w:p>
    <w:p>
      <w:pPr>
        <w:pStyle w:val="Normal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Sequence Number = 2147483650 (0x80000002)</w:t>
      </w:r>
    </w:p>
    <w:p>
      <w:pPr>
        <w:pStyle w:val="Normal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Link State Checksum = 0x72D4</w:t>
      </w:r>
    </w:p>
    <w:p>
      <w:pPr>
        <w:pStyle w:val="Normal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eastAsia="Courier New" w:cs="Courier New" w:ascii="Courier New" w:hAnsi="Courier New"/>
          <w:color w:val="008000"/>
          <w:sz w:val="20"/>
          <w:lang w:val="en-GB"/>
        </w:rPr>
        <w:t xml:space="preserve">      </w:t>
      </w:r>
      <w:r>
        <w:rPr>
          <w:rFonts w:cs="Courier New" w:ascii="Courier New" w:hAnsi="Courier New"/>
          <w:color w:val="008000"/>
          <w:sz w:val="20"/>
          <w:lang w:val="en-GB"/>
        </w:rPr>
        <w:t>OSPF: Length = 48 (0x30)</w:t>
      </w:r>
    </w:p>
    <w:p>
      <w:pPr>
        <w:pStyle w:val="Normal"/>
        <w:rPr>
          <w:rFonts w:ascii="Courier New" w:hAnsi="Courier New" w:cs="Courier New"/>
          <w:color w:val="008000"/>
          <w:sz w:val="20"/>
          <w:lang w:val="en-GB"/>
        </w:rPr>
      </w:pPr>
      <w:r>
        <w:rPr>
          <w:rFonts w:cs="Courier New" w:ascii="Courier New" w:hAnsi="Courier New"/>
          <w:color w:val="008000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00:  01 00 5E 00 00 05 00 09 E8 4D 07 F2 08 00 45 C0   ..^.....èM.ò..EÀ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10:  00 40 00 49 00 00 01 59 2C 48 AC 0D 00 02 E0 00   .@.I...Y,H¬...à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0020:  00 05 02 05 00 2C AC 21 00 01 00 00 00 01 E4 42   .....,¬!......äB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00030:  00 00 00 00 00 00 00 00 00 00 00 05 22 01 AC 2B   ............".¬+</w:t>
      </w:r>
    </w:p>
    <w:p>
      <w:pPr>
        <w:pStyle w:val="TextBodyIndent"/>
        <w:ind w:left="0" w:hanging="0"/>
        <w:rPr>
          <w:rFonts w:ascii="Courier New" w:hAnsi="Courier New" w:cs="Courier New"/>
          <w:sz w:val="20"/>
          <w:lang w:val="en-GB" w:eastAsia="es-ES"/>
        </w:rPr>
      </w:pPr>
      <w:r>
        <w:rPr>
          <w:rFonts w:cs="Courier New" w:ascii="Courier New" w:hAnsi="Courier New"/>
          <w:sz w:val="20"/>
          <w:lang w:val="en-GB" w:eastAsia="es-ES"/>
        </w:rPr>
        <w:t>00040:  00 02 AC 2B 00 02 80 00 00 02 72 D4 00 30         ..¬+..?...rÔ.0</w:t>
      </w:r>
    </w:p>
    <w:p>
      <w:pPr>
        <w:pStyle w:val="TextBodyIndent"/>
        <w:ind w:left="0" w:hanging="0"/>
        <w:rPr>
          <w:rFonts w:ascii="Courier New" w:hAnsi="Courier New" w:cs="Courier New"/>
          <w:sz w:val="20"/>
          <w:lang w:val="en-GB" w:eastAsia="es-ES"/>
        </w:rPr>
      </w:pPr>
      <w:r>
        <w:rPr>
          <w:rFonts w:cs="Courier New" w:ascii="Courier New" w:hAnsi="Courier New"/>
          <w:sz w:val="20"/>
          <w:lang w:val="en-GB" w:eastAsia="es-ES"/>
        </w:rPr>
      </w:r>
    </w:p>
    <w:p>
      <w:pPr>
        <w:pStyle w:val="Normal"/>
        <w:spacing w:lineRule="auto" w:line="360"/>
        <w:ind w:left="709" w:hanging="0"/>
        <w:jc w:val="both"/>
        <w:rPr>
          <w:rFonts w:ascii="Courier New" w:hAnsi="Courier New" w:cs="Courier New"/>
          <w:b/>
          <w:b/>
          <w:sz w:val="20"/>
          <w:u w:val="single"/>
          <w:lang w:val="en-GB" w:eastAsia="en-US"/>
        </w:rPr>
      </w:pPr>
      <w:r>
        <w:rPr>
          <w:rFonts w:cs="Courier New" w:ascii="Courier New" w:hAnsi="Courier New"/>
          <w:b/>
          <w:sz w:val="20"/>
          <w:u w:val="single"/>
          <w:lang w:val="en-GB" w:eastAsia="en-US"/>
        </w:rPr>
      </w:r>
    </w:p>
    <w:p>
      <w:pPr>
        <w:pStyle w:val="Normal"/>
        <w:rPr>
          <w:b/>
          <w:b/>
          <w:u w:val="single"/>
          <w:lang w:val="en-GB" w:eastAsia="en-US"/>
        </w:rPr>
      </w:pPr>
      <w:r>
        <w:rPr>
          <w:b/>
          <w:u w:val="single"/>
          <w:lang w:val="en-GB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Arial" w:hAnsi="Arial" w:cs="Arial"/>
      <w:szCs w:val="20"/>
      <w:lang w:val="en-US" w:eastAsia="en-US"/>
    </w:rPr>
  </w:style>
  <w:style w:type="paragraph" w:styleId="Textoindependiente2">
    <w:name w:val="Texto independiente 2"/>
    <w:basedOn w:val="Normal"/>
    <w:qFormat/>
    <w:pPr>
      <w:autoSpaceDE w:val="fals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autoSpaceDE w:val="false"/>
    </w:pPr>
    <w:rPr>
      <w:rFonts w:ascii="Courier New" w:hAnsi="Courier New" w:cs="Courier New"/>
      <w:sz w:val="16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0:19:00Z</dcterms:created>
  <dc:creator>naiara lamagrande</dc:creator>
  <dc:description/>
  <dc:language>en-US</dc:language>
  <cp:lastModifiedBy>naiara lamagrande</cp:lastModifiedBy>
  <dcterms:modified xsi:type="dcterms:W3CDTF">2002-12-01T10:24:00Z</dcterms:modified>
  <cp:revision>2</cp:revision>
  <dc:subject/>
  <dc:title>TRAMA DESCRIPCIÓN DE BASE DE DATOS</dc:title>
</cp:coreProperties>
</file>